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пуск 62, дека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ПРИРОДООХРАННЫЕ «подвиги» МПР. год 2003</w:t>
      </w:r>
    </w:p>
    <w:p>
      <w:pPr>
        <w:pStyle w:val="Heading2"/>
        <w:spacing w:before="240" w:after="0"/>
        <w:rPr>
          <w:caps/>
          <w:u w:val="single"/>
        </w:rPr>
      </w:pPr>
      <w:r>
        <w:rPr>
          <w:u w:val="single"/>
        </w:rPr>
        <w:t>Содержание</w:t>
      </w:r>
    </w:p>
    <w:p>
      <w:pPr>
        <w:pStyle w:val="TextBodyIndent"/>
        <w:numPr>
          <w:ilvl w:val="0"/>
          <w:numId w:val="5"/>
        </w:numPr>
        <w:jc w:val="left"/>
        <w:rPr/>
      </w:pPr>
      <w:r>
        <w:rPr>
          <w:b w:val="false"/>
        </w:rPr>
        <w:t>Экологи о работе МПР в 2003 г.</w:t>
      </w:r>
    </w:p>
    <w:p>
      <w:pPr>
        <w:pStyle w:val="TextBodyIndent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Открытое письмо министру.</w:t>
      </w:r>
    </w:p>
    <w:p>
      <w:pPr>
        <w:pStyle w:val="TextBodyIndent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Полет бюрократической «мысли»: новый приказ МПР.</w:t>
      </w:r>
    </w:p>
    <w:p>
      <w:pPr>
        <w:pStyle w:val="TextBodyIndent"/>
        <w:numPr>
          <w:ilvl w:val="0"/>
          <w:numId w:val="5"/>
        </w:numPr>
        <w:jc w:val="left"/>
        <w:rPr>
          <w:b w:val="false"/>
          <w:b w:val="false"/>
        </w:rPr>
      </w:pPr>
      <w:r>
        <w:rPr>
          <w:b w:val="false"/>
        </w:rPr>
        <w:t>Ошибка или заслуга? Прямой вопрос президенту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ЭКОЛОГИ О РАБОТЕ МПР В 2003 г.</w:t>
      </w:r>
    </w:p>
    <w:p>
      <w:pPr>
        <w:pStyle w:val="Normal"/>
        <w:spacing w:before="240" w:after="0"/>
        <w:ind w:firstLine="397"/>
        <w:jc w:val="both"/>
        <w:rPr>
          <w:bCs/>
          <w:i/>
          <w:i/>
          <w:iCs/>
          <w:sz w:val="24"/>
          <w:lang w:val="ru-RU"/>
        </w:rPr>
      </w:pPr>
      <w:r>
        <w:rPr>
          <w:bCs/>
          <w:i/>
          <w:iCs/>
          <w:sz w:val="24"/>
          <w:lang w:val="ru-RU"/>
        </w:rPr>
        <w:t xml:space="preserve">Международный Социально-экологический союз при участии других НПО подготовил краткий анализ деятельности Министерства природных ресурсов (МПР) в 2003 г., адресованный президенту В. В. Путину. </w:t>
      </w:r>
    </w:p>
    <w:p>
      <w:pPr>
        <w:pStyle w:val="Footer"/>
        <w:tabs>
          <w:tab w:val="clear" w:pos="4153"/>
          <w:tab w:val="clear" w:pos="8306"/>
        </w:tabs>
        <w:spacing w:before="240" w:after="0"/>
        <w:jc w:val="center"/>
        <w:rPr>
          <w:b/>
          <w:b/>
          <w:bCs/>
          <w:lang w:val="ru-RU"/>
        </w:rPr>
      </w:pPr>
      <w:r>
        <w:rPr>
          <w:b/>
          <w:bCs/>
          <w:sz w:val="24"/>
          <w:lang w:val="ru-RU"/>
        </w:rPr>
        <w:t>Оценка деятельности МПР России в 2003 г.</w:t>
      </w:r>
    </w:p>
    <w:p>
      <w:pPr>
        <w:pStyle w:val="2"/>
        <w:rPr/>
      </w:pPr>
      <w:r>
        <w:rPr/>
        <w:t>Не предполагая дублировать сведения и их оценку, представленные в докладе Государственного Совета РФ, считаем необходимым обратить внимание на следующие факты и обстоятельства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В 2003 г., как и в предыдущие годы после упразднения Федеральной службы охраны леса, Министерством природных ресурсов провалена охрана лесов от пожаров. В 2003 сгорело в полтора раза больше, чем в 2002 г.: по данным космического мониторинга, огнем пройдено более 20 млн. га., что в несколько раз превышает данные официальной статистики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есмотря на решение Конституционного суда РФ не восстановлена система платежей за загрязнение предприятиями окружающей среды. По сравнению с 1999 г. убытки федеральному бюджету могут быть оценены в 80 млн. долларов ежегодно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В 2003 г. продолжилось сокращение числа государственных инспекторов по охране окружающей среды, достигнув рекордного минимума в две тысячи человек (на 17 миллионов квадратных километров территории России и сотни тысяч действующих в стране предприятий). Одновременно Министерство природных ресурсов сделало все возможное, чтобы воспрепятствовать созданию системы общественного экологического контроля, декларированного Законом "Об охране окружающей среды" и Экологической доктриной Российской Федерации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е встретила соответствующей оценки государственной экологической экспертизы Министерства природных ресурсов практика использования курортных побережий России на Черном, Азовском и Балтийском морях в целях добычи или перекачки углеводородов и других потенциально опасных химических веществ (аммиачный терминал на Тамани, терминал по перекачке метилового спирта в г.Азов, добыча нефти на шельфе Калининградской области и т.п.).</w:t>
      </w:r>
    </w:p>
    <w:p>
      <w:pPr>
        <w:pStyle w:val="Normal"/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д угрозой - в угоду краткосрочным интересам немногих лиц, владельцев опасных производств, - оказалось право и возможность миллионов граждан России отдыхать в пределах своего Отечества, устойчивое развитие немногих оставшихся у России курортных регионов. Потенциальный экономический ущерб оценивается в миллиарды долларов ежегодно (в 2003 году отдыхающие россияне оставили за рубежом 7,5 миллиардов долларов, заработанных в России)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В 2003 г. Министерством природных ресурсов не было принято никаких заметных мер по снижению незаконного браконьерского промысла морских биоресурсов и вырубки ценных пород деревьев, достигших масштабов, угрожающих национальной безопасности страны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25 июня 2003 г. в Бремене, Германия, на встрече стран-участниц Хельсинской Конвенции по защите окружающей среды Балтийского моря, российская делегация из представителей МПР и Минтранса РФ фактически дезавуировала поддержку плана по охране окружающей среды Балтики и безопасного использования танкеров, высказанную президентом России несколькими неделями ранее на встрече Большой Восьмерки в Эвиане.</w:t>
      </w:r>
    </w:p>
    <w:p>
      <w:pPr>
        <w:pStyle w:val="Normal"/>
        <w:spacing w:before="120" w:after="0"/>
        <w:ind w:left="357" w:hanging="0"/>
        <w:jc w:val="both"/>
        <w:rPr>
          <w:sz w:val="24"/>
          <w:lang w:val="ru-RU"/>
        </w:rPr>
      </w:pPr>
      <w:r>
        <w:rPr>
          <w:sz w:val="24"/>
          <w:lang w:val="ru-RU"/>
        </w:rPr>
        <w:t>Помимо ущерба российской международной репутации, такая позиция чревата запретом выхода российских танкеров из Балтийского моря в Восточную Атлантику, который может быть введен без участия российской стороны.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На встрече министров окружающей среды Европы в Киеве в мае 2003 г. Россия оказалась единственной страной, представленной заместителем министра, а не первым лицом. В дополнение к этому российская делегация оказалась опять же единственной, не подписавшей "Соглашение о стратегической оценке воздействия на окружающую среду" - основной итог встречи, что неизбежно отрицательно скажется на процессе сближения России с Европейским Сообществом. </w:t>
      </w:r>
    </w:p>
    <w:p>
      <w:pPr>
        <w:pStyle w:val="Normal"/>
        <w:spacing w:before="120" w:after="0"/>
        <w:rPr>
          <w:lang w:val="ru-RU"/>
        </w:rPr>
      </w:pPr>
      <w:r>
        <w:rPr>
          <w:sz w:val="24"/>
          <w:lang w:val="ru-RU"/>
        </w:rPr>
        <w:t>21 ноября 2003 г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 xml:space="preserve">ОТКРЫТОЕ ПИСЬМО МИНИСТРУ </w:t>
      </w:r>
    </w:p>
    <w:p>
      <w:pPr>
        <w:pStyle w:val="NormalWeb"/>
        <w:spacing w:before="240" w:after="0"/>
        <w:ind w:firstLine="397"/>
        <w:jc w:val="both"/>
        <w:rPr>
          <w:i/>
          <w:i/>
          <w:iCs/>
        </w:rPr>
      </w:pPr>
      <w:r>
        <w:rPr>
          <w:i/>
          <w:iCs/>
        </w:rPr>
        <w:t>15 декабря 2003 г. члены общественных советов МПР России направили министру В. Г. Артюхову открытое письмо. Поводом послужила телеграмма МПР, разосланная 5 декабря по всем заповедникам и национальным паркам, в которой их дальнейшее существование оценивалось министерством как нецелесообразное (подробнее см. выпуск N 60 настоящего бюллетеня).</w:t>
      </w:r>
    </w:p>
    <w:p>
      <w:pPr>
        <w:pStyle w:val="NormalWeb"/>
        <w:spacing w:before="240" w:after="0"/>
        <w:ind w:firstLine="397"/>
        <w:jc w:val="both"/>
        <w:rPr/>
      </w:pPr>
      <w:r>
        <w:rPr/>
        <w:t>Уважаемый Виталий Григорьевич!</w:t>
      </w:r>
    </w:p>
    <w:p>
      <w:pPr>
        <w:pStyle w:val="NormalWeb"/>
        <w:spacing w:before="120" w:after="0"/>
        <w:ind w:firstLine="397"/>
        <w:jc w:val="both"/>
        <w:rPr/>
      </w:pPr>
      <w:r>
        <w:rPr/>
        <w:t>Экологическая общественность России и других стран была шокирована телеграммой МПР от 5 декабря 2003 года, в которой МПР признает «нецелесообразным дальнейшее существование» государственных природных заповедников и национальных парков.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К сожалению, у нас нет полной уверенности в том, что телеграмма была действительно ошибочно направленной. Наша обеспокоенность порождена не столько этой телеграммой, сколько последовательно негативным отношением МПР к сохранению и развитию охраняемых территорий. Вот лишь некоторые факты:</w:t>
      </w:r>
    </w:p>
    <w:p>
      <w:pPr>
        <w:pStyle w:val="NormalWeb"/>
        <w:numPr>
          <w:ilvl w:val="0"/>
          <w:numId w:val="3"/>
        </w:numPr>
        <w:spacing w:before="120" w:after="0"/>
        <w:jc w:val="both"/>
        <w:rPr/>
      </w:pPr>
      <w:r>
        <w:rPr/>
        <w:t>в МПР с 2000 года прекращена работа по созданию новых заповедников и национальных парков, держатся «под сукном» готовые проекты, представленные руководством регионов и, по сути, блокируется выполнение распоряжения правительства N 725-р от 23 мая 2001 г.;</w:t>
      </w:r>
    </w:p>
    <w:p>
      <w:pPr>
        <w:pStyle w:val="NormalWeb"/>
        <w:numPr>
          <w:ilvl w:val="0"/>
          <w:numId w:val="3"/>
        </w:numPr>
        <w:spacing w:before="120" w:after="0"/>
        <w:jc w:val="both"/>
        <w:rPr/>
      </w:pPr>
      <w:r>
        <w:rPr/>
        <w:t xml:space="preserve">МПР поддержало сомнительную инициативу об изъятии части территории Сочинского национального парка; </w:t>
      </w:r>
    </w:p>
    <w:p>
      <w:pPr>
        <w:pStyle w:val="NormalWeb"/>
        <w:numPr>
          <w:ilvl w:val="0"/>
          <w:numId w:val="3"/>
        </w:numPr>
        <w:spacing w:before="120" w:after="0"/>
        <w:jc w:val="both"/>
        <w:rPr/>
      </w:pPr>
      <w:r>
        <w:rPr/>
        <w:t xml:space="preserve">МПР не достаточно противодействует строительству Юмагузинской ГЭС, которое наносит огромный ущерб национальному парку «Башкирия» и противоречит законодательству России; </w:t>
      </w:r>
    </w:p>
    <w:p>
      <w:pPr>
        <w:pStyle w:val="NormalWeb"/>
        <w:numPr>
          <w:ilvl w:val="0"/>
          <w:numId w:val="3"/>
        </w:numPr>
        <w:spacing w:before="120" w:after="0"/>
        <w:jc w:val="both"/>
        <w:rPr/>
      </w:pPr>
      <w:r>
        <w:rPr/>
        <w:t>МПР поддерживает изъятие части территории национального парка "Тункинский";</w:t>
      </w:r>
    </w:p>
    <w:p>
      <w:pPr>
        <w:pStyle w:val="NormalWeb"/>
        <w:numPr>
          <w:ilvl w:val="0"/>
          <w:numId w:val="3"/>
        </w:numPr>
        <w:spacing w:before="120" w:after="0"/>
        <w:jc w:val="both"/>
        <w:rPr/>
      </w:pPr>
      <w:r>
        <w:rPr/>
        <w:t xml:space="preserve">МПР не принимает никаких мер в связи с явной угрозой национальному парку «Куршская коса»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Некоторую надежду вселил подписанный Вами приказ N 79 от 6.02.2003 «О неотложных мерах по повышению эффективности управления системой государственных природных заповедников и национальных парков», в соответствии с которым основные функции по руководству заповедной системой были сосредоточены в Департаменте особо охраняемых природных территорий и сохранения биоразнообразия. Однако приказом N 919 от 14.10.2003 специализированный Департамент был лишен существенной части своих полномочий, а функции по управлению особо охраняемыми природными территориями были рассредоточены по многим структурным подразделениям министерства. Не это ли способствовало появлению «ошибочной» телеграммы? 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Мы просим Вас публично высказать свое отношение к масштабной «телеграммной» ошибке МПР (которая поразила даже далеких от проблем охраны природы граждан и средства массовой информации) и сформулировать позицию МПР по развитию российских заповедников и национальных парков.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Директор ЭкоЦентра "Заповедники" </w:t>
        <w:br/>
        <w:t>Н. Данилина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Президент Центра экологической политики России</w:t>
        <w:br/>
        <w:t>*А.Яблоков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Директор Московского представительства Всемирного фонда дикой природы </w:t>
        <w:br/>
        <w:t>*И. Честин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Генеральный директор Центра охраны дикой природы </w:t>
        <w:br/>
        <w:t>*А.Зименко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Директор Российского отделения Всемирного общества защиты животных </w:t>
        <w:br/>
        <w:t>*М.Воронцова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Директор Экоцентра "Дронт" </w:t>
        <w:br/>
        <w:t>*А. Каюмов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Со-председатель Совета Международного социально-экологического союза </w:t>
        <w:br/>
        <w:t>*С. Забелин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иректор Представительства Международного союза охраны природы в России и странах СНГ</w:t>
        <w:br/>
        <w:t>*В. Мошкало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>Директор Центра здоровья среды</w:t>
        <w:br/>
        <w:t>*В. Захаров</w:t>
      </w:r>
    </w:p>
    <w:p>
      <w:pPr>
        <w:pStyle w:val="Normal"/>
        <w:spacing w:before="120" w:after="0"/>
        <w:rPr>
          <w:sz w:val="24"/>
          <w:lang w:val="ru-RU"/>
        </w:rPr>
      </w:pPr>
      <w:r>
        <w:rPr>
          <w:sz w:val="24"/>
          <w:lang w:val="ru-RU"/>
        </w:rPr>
        <w:t xml:space="preserve">Президент Института "Экоюрис" </w:t>
        <w:br/>
        <w:t>*В. Мищенко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ПОЛЕТ БЮРОКРАТИЧЕСКОЙ «МЫСЛИ»: НОВЫЙ ПРИКАЗ МПР</w:t>
      </w:r>
    </w:p>
    <w:p>
      <w:pPr>
        <w:pStyle w:val="Normal"/>
        <w:spacing w:before="240" w:after="0"/>
        <w:ind w:firstLine="397"/>
        <w:jc w:val="both"/>
        <w:rPr>
          <w:bCs/>
          <w:i/>
          <w:i/>
          <w:iCs/>
          <w:sz w:val="24"/>
          <w:lang w:val="ru-RU"/>
        </w:rPr>
      </w:pPr>
      <w:r>
        <w:rPr>
          <w:rStyle w:val="Lead"/>
          <w:i/>
          <w:iCs/>
          <w:sz w:val="24"/>
          <w:lang w:val="ru-RU"/>
        </w:rPr>
        <w:t xml:space="preserve">Комментарий Всемирного фонда дикой природы к приказу Министерства природных ресурсов РФ от 15 декабря 2003 г. "О внесении изменений в штатные расписания национальных парков и государственных  природных заповедников" (текст приказа доступен по адресу: </w:t>
      </w:r>
      <w:r>
        <w:rPr>
          <w:i/>
          <w:iCs/>
          <w:sz w:val="24"/>
          <w:lang w:val="ru-RU"/>
        </w:rPr>
        <w:t>http://www.mnr.gov.ru/part/?act=more&amp;id=1269&amp;pid=194)</w:t>
      </w:r>
    </w:p>
    <w:p>
      <w:pPr>
        <w:pStyle w:val="Normal"/>
        <w:spacing w:before="120" w:after="0"/>
        <w:ind w:firstLine="397"/>
        <w:jc w:val="both"/>
        <w:rPr>
          <w:color w:val="313431"/>
          <w:sz w:val="24"/>
          <w:szCs w:val="18"/>
          <w:lang w:val="ru-RU"/>
        </w:rPr>
      </w:pPr>
      <w:r>
        <w:rPr>
          <w:color w:val="313431"/>
          <w:sz w:val="24"/>
          <w:szCs w:val="18"/>
          <w:lang w:val="ru-RU"/>
        </w:rPr>
        <w:t xml:space="preserve">Из преамбулы приказа следует, что он издан «в целях повышения эффективности работы государственных природных заповедников и национальных парков», хотя любому руководителю заповедника или национального парка при ознакомлении с приказом будет очевидно, что эффект будет диаметрально противоположным – </w:t>
      </w:r>
      <w:r>
        <w:rPr>
          <w:b/>
          <w:bCs/>
          <w:color w:val="313431"/>
          <w:sz w:val="24"/>
          <w:szCs w:val="18"/>
          <w:lang w:val="ru-RU"/>
        </w:rPr>
        <w:t xml:space="preserve">именно снижение эффективности работы. 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  <w:t>На сегодняшний день «стандартный набор» заместителей директоров включает:</w:t>
      </w:r>
    </w:p>
    <w:p>
      <w:pPr>
        <w:pStyle w:val="TextBody"/>
        <w:numPr>
          <w:ilvl w:val="0"/>
          <w:numId w:val="2"/>
        </w:numPr>
        <w:spacing w:before="120" w:after="0"/>
        <w:rPr>
          <w:lang w:val="ru-RU"/>
        </w:rPr>
      </w:pPr>
      <w:r>
        <w:rPr>
          <w:lang w:val="ru-RU"/>
        </w:rPr>
        <w:t>в заповедниках: по охране территории, по научной работе, по экологическому просвещению, по общим вопросам;</w:t>
      </w:r>
    </w:p>
    <w:p>
      <w:pPr>
        <w:pStyle w:val="TextBody"/>
        <w:numPr>
          <w:ilvl w:val="0"/>
          <w:numId w:val="2"/>
        </w:numPr>
        <w:spacing w:before="120" w:after="0"/>
        <w:rPr>
          <w:lang w:val="ru-RU"/>
        </w:rPr>
      </w:pPr>
      <w:r>
        <w:rPr>
          <w:lang w:val="ru-RU"/>
        </w:rPr>
        <w:t xml:space="preserve">в национальных парках: по охране территории, главный лесничий (в ряде случаев главный лесничий и является заместителем директора по охране территории), по научной работе, по экологическому просвещению, туризму и рекреации, по общим вопросам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>Приказ вносит сумбур в устоявшуюся и зарекомендовавшую себя с положительной стороны структуру штатов государственных природных заповедников (апробирована в течение 11 последних лет) и национальных парков (апробирована в течение последних 3 лет).</w:t>
      </w:r>
    </w:p>
    <w:p>
      <w:pPr>
        <w:pStyle w:val="TextBody"/>
        <w:spacing w:before="120" w:after="0"/>
        <w:ind w:firstLine="397"/>
        <w:rPr/>
      </w:pPr>
      <w:r>
        <w:rPr>
          <w:lang w:val="ru-RU"/>
        </w:rPr>
        <w:t xml:space="preserve">Приказ </w:t>
      </w:r>
      <w:r>
        <w:rPr>
          <w:b/>
          <w:bCs/>
          <w:lang w:val="ru-RU"/>
        </w:rPr>
        <w:t>искусственно усложняет структуру управленческого аппарата заповедников</w:t>
      </w:r>
      <w:r>
        <w:rPr>
          <w:lang w:val="ru-RU"/>
        </w:rPr>
        <w:t xml:space="preserve">, вводя для 95 заповедников МПР России должность главного лесничего (такая должность существовала в заповедниках до 1992 г. и именно это лицо руководило службой охраны, с 1992 г. в связи с формированием специальной государственной инспекции по охране заповедников эта должность была упразднена и введена должность заместителя директора по охране (на которого должностными обязанностями возложен круг вопросов в сфере лесного хозяйства и с которыми до сих пор этот заместитель справлялся)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>Приказ искусственно (и бессмысленно) дробит функции по охране территории между главным лесничим (мероприятия по охране лесов от лесонарушений, как косноязычно следует из приказа) и заместителем директора по охране окружающей среды и экологической безопасности (вопросы сохранения биоресурсов и биоразнообразия).</w:t>
      </w:r>
    </w:p>
    <w:p>
      <w:pPr>
        <w:pStyle w:val="TextBody"/>
        <w:spacing w:before="120" w:after="0"/>
        <w:ind w:firstLine="397"/>
        <w:rPr/>
      </w:pPr>
      <w:r>
        <w:rPr>
          <w:lang w:val="ru-RU"/>
        </w:rPr>
        <w:t xml:space="preserve">Приказ вопреки многолетней практике </w:t>
      </w:r>
      <w:r>
        <w:rPr>
          <w:b/>
          <w:bCs/>
          <w:lang w:val="ru-RU"/>
        </w:rPr>
        <w:t>возлагает вопросы экологического мониторинга, включая мониторинг животного и растительного мира на заместителя директора по охране окружающей среды и экологической безопасности</w:t>
      </w:r>
      <w:r>
        <w:rPr>
          <w:lang w:val="ru-RU"/>
        </w:rPr>
        <w:t xml:space="preserve">, тогда как во всех заповедниках это входило и должно входить в компетенцию заместителя директора по научной работе. </w:t>
      </w:r>
      <w:r>
        <w:rPr>
          <w:rStyle w:val="StrongEmphasis"/>
          <w:b w:val="false"/>
          <w:bCs w:val="false"/>
          <w:color w:val="313431"/>
          <w:szCs w:val="18"/>
          <w:lang w:val="ru-RU"/>
        </w:rPr>
        <w:t>Таким образом,</w:t>
      </w:r>
      <w:r>
        <w:rPr>
          <w:rStyle w:val="StrongEmphasis"/>
          <w:color w:val="313431"/>
          <w:szCs w:val="18"/>
          <w:lang w:val="ru-RU"/>
        </w:rPr>
        <w:t xml:space="preserve"> </w:t>
      </w:r>
      <w:r>
        <w:rPr>
          <w:rStyle w:val="StrongEmphasis"/>
          <w:b w:val="false"/>
          <w:bCs w:val="false"/>
          <w:color w:val="313431"/>
          <w:szCs w:val="18"/>
          <w:lang w:val="ru-RU"/>
        </w:rPr>
        <w:t>экологический мониторинг</w:t>
      </w:r>
      <w:r>
        <w:rPr>
          <w:b/>
          <w:bCs/>
          <w:lang w:val="ru-RU"/>
        </w:rPr>
        <w:t>,</w:t>
      </w:r>
      <w:r>
        <w:rPr>
          <w:lang w:val="ru-RU"/>
        </w:rPr>
        <w:t xml:space="preserve"> как единственный объективный показатель состояния охраны территории заповедников, теперь изымается из ведения заместителя директора по науке и передается заместителю директора по охране очевидно для того, чтобы никто не мог объективно оценить состояние охраны или, вероятно, степень ее развала.</w:t>
      </w:r>
    </w:p>
    <w:p>
      <w:pPr>
        <w:pStyle w:val="TextBody"/>
        <w:spacing w:before="120" w:after="0"/>
        <w:ind w:firstLine="397"/>
        <w:rPr/>
      </w:pPr>
      <w:r>
        <w:rPr>
          <w:lang w:val="ru-RU"/>
        </w:rPr>
        <w:t xml:space="preserve">Приказ устанавливает также, что к числу основных функций заместителя директора по управлению, экологическому образованию и экотуризму относятся и </w:t>
      </w:r>
      <w:r>
        <w:rPr>
          <w:b/>
          <w:bCs/>
          <w:lang w:val="ru-RU"/>
        </w:rPr>
        <w:t>вопросы организации природоохранной деятельности</w:t>
      </w:r>
      <w:r>
        <w:rPr>
          <w:lang w:val="ru-RU"/>
        </w:rPr>
        <w:t xml:space="preserve">. Одновременно приказ относит к числу основных функций заместителя директора по общим вопросам и </w:t>
      </w:r>
      <w:r>
        <w:rPr>
          <w:b/>
          <w:bCs/>
          <w:lang w:val="ru-RU"/>
        </w:rPr>
        <w:t xml:space="preserve">вопросы охраны природных комплексов и объектов. </w:t>
      </w:r>
      <w:r>
        <w:rPr>
          <w:lang w:val="ru-RU"/>
        </w:rPr>
        <w:t>При наличии фактически тех же основных функций у главного лесничего и зама по охране среды налицо перспектива дезорганизации природоохранной деятельности заповедников и национальных парков.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>Приказ относит взаимодействие с правоохранительными органами к основным функциям зама по общим вопросам, тогда как эта сфера всегда относилась к компетенции заместителя по охране.</w:t>
      </w:r>
    </w:p>
    <w:p>
      <w:pPr>
        <w:pStyle w:val="TextBody"/>
        <w:spacing w:before="120" w:after="0"/>
        <w:ind w:firstLine="397"/>
        <w:rPr/>
      </w:pPr>
      <w:r>
        <w:rPr>
          <w:lang w:val="ru-RU"/>
        </w:rPr>
        <w:t xml:space="preserve">Приказ устанавливает для заповедников должность заместителя директора по науке, чем входит в противоречие с действующим Положением о государственных природных заповедниках в Российской Федерации, утвержденному постановлением Правительства РФ (в ред. от 23.04.96 г. </w:t>
      </w:r>
      <w:r>
        <w:rPr>
          <w:lang w:val="en-US"/>
        </w:rPr>
        <w:t>N </w:t>
      </w:r>
      <w:r>
        <w:rPr>
          <w:lang w:val="ru-RU"/>
        </w:rPr>
        <w:t>527), согласно которому эта должность называется заместитель директора по научной работе. В этой связи возможная (в связи с выходом приказа) ликвидация должности заместителя директора по научной работе и введение должности заместителя директора по науке (с последующими кадровыми перемещениями) представляется неправомочной.</w:t>
      </w:r>
    </w:p>
    <w:p>
      <w:pPr>
        <w:pStyle w:val="TextBody"/>
        <w:spacing w:before="120" w:after="0"/>
        <w:ind w:firstLine="397"/>
        <w:rPr/>
      </w:pPr>
      <w:r>
        <w:rPr>
          <w:lang w:val="ru-RU"/>
        </w:rPr>
        <w:t xml:space="preserve">Приказ делает </w:t>
      </w:r>
      <w:r>
        <w:rPr>
          <w:b/>
          <w:bCs/>
          <w:lang w:val="ru-RU"/>
        </w:rPr>
        <w:t>немыслимый виток бюрократизации</w:t>
      </w:r>
      <w:r>
        <w:rPr>
          <w:lang w:val="ru-RU"/>
        </w:rPr>
        <w:t xml:space="preserve"> в процессе согласования заместителей с соответствующими руководителями министерства. До сих пор </w:t>
      </w:r>
      <w:r>
        <w:rPr>
          <w:b/>
          <w:bCs/>
          <w:lang w:val="ru-RU"/>
        </w:rPr>
        <w:t>только</w:t>
      </w:r>
      <w:r>
        <w:rPr>
          <w:lang w:val="ru-RU"/>
        </w:rPr>
        <w:t xml:space="preserve"> назначение заместителя директора по научной работе согласовывалось с профильным Департаментом, курирующим ООПТ (работники которого хорошо знают научные кадры в системе заповедников и национальных парков). Теперь же директора заповедников и национальных парков лишены самостоятельности в подборе всех своих заместителей и должны будут вести длительную переписку (о процедуре «бумагооборота» в МПР России наслышана вся России) с МПР России. Причем заместителя директора по науке будет согласовывать заместитель министра, никогда не курирующий ООПТ и не представляющий положения дел в заповедниках и национальных парках. А заместителя директора по управлению, экологическому образованию и экотуризму будет согласовывать заместитель министра, курирующий финансово-экономический блок (и безнадежно далекий от проблем экологического образования и экотуризма). 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>Приказ фактически требует от директоров заповедников и национальных парков не просто внесения изменений в штатные расписания, вслед за этим директора должны будут «вывести за штат» ныне действующих замов и «подвесить» их, не назначая на новую должность незамедлительно, а направить соответствующее представление в Министерство. Не трудно предугадать, насколько все это способно осложнить психологическую обстановку в коллективах заповедников и национальных парков.</w:t>
      </w:r>
    </w:p>
    <w:p>
      <w:pPr>
        <w:pStyle w:val="TextBody"/>
        <w:spacing w:before="120" w:after="0"/>
        <w:ind w:firstLine="397"/>
        <w:rPr>
          <w:lang w:val="ru-RU"/>
        </w:rPr>
      </w:pPr>
      <w:r>
        <w:rPr>
          <w:lang w:val="ru-RU"/>
        </w:rPr>
        <w:t>Приказ требует от директоров заповедников и парков ввести изменения в штатные расписания на 2004 г. до 26 декабря 2003 г. В этом году приказом министра уже был усложнен порядок согласования штатных расписания (теперь директора должны получать визу в Департаменте кадров, а само расписание согласовывает непосредственно курирующий ООПТ заместитель министра. Значительная часть директоров уже согласовала эти расписания на 2004 г., значит им придется все делать заново.</w:t>
      </w:r>
    </w:p>
    <w:p>
      <w:pPr>
        <w:pStyle w:val="TextBody"/>
        <w:spacing w:before="120" w:after="0"/>
        <w:ind w:firstLine="397"/>
        <w:rPr>
          <w:bCs/>
          <w:i/>
          <w:i/>
          <w:iCs/>
          <w:lang w:val="ru-RU"/>
        </w:rPr>
      </w:pPr>
      <w:r>
        <w:rPr>
          <w:lang w:val="ru-RU"/>
        </w:rPr>
        <w:t>Хочется отметить, что сам приказ подготовлен без учета мнения специалистов Департамента особо охраняемых природных территорий, объектов и сохранения биоразнообразия МПР России, без учета мнения руководителей заповедников и национальных парков, вообще без учета мнения людей, что-либо знающих о работе заповедников и национальных парков. Налицо очередной шаг МПР России, направленный на дестабилизацию работы системы федеральной системы государственных природных заповедников и национальных парков.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spacing w:before="360" w:after="0"/>
        <w:jc w:val="center"/>
        <w:rPr/>
      </w:pPr>
      <w:r>
        <w:rPr/>
        <w:t>ОШИБКА ИЛИ ЗАСЛУГА? ПРЯМОЙ ВОПРОС ПРЕЗИДЕНТУ</w:t>
      </w:r>
    </w:p>
    <w:p>
      <w:pPr>
        <w:pStyle w:val="Normal"/>
        <w:spacing w:before="240" w:after="0"/>
        <w:rPr>
          <w:sz w:val="24"/>
          <w:lang w:val="ru-RU"/>
        </w:rPr>
      </w:pPr>
      <w:r>
        <w:rPr>
          <w:sz w:val="24"/>
          <w:lang w:val="ru-RU"/>
        </w:rPr>
        <w:t>Президенту Российской Федерации</w:t>
      </w:r>
    </w:p>
    <w:p>
      <w:pPr>
        <w:pStyle w:val="Heading7"/>
        <w:jc w:val="left"/>
        <w:rPr>
          <w:lang w:val="ru-RU"/>
        </w:rPr>
      </w:pPr>
      <w:r>
        <w:rPr>
          <w:lang w:val="ru-RU"/>
        </w:rPr>
        <w:t>В. В. Путину</w:t>
      </w:r>
    </w:p>
    <w:p>
      <w:pPr>
        <w:pStyle w:val="NormalWeb"/>
        <w:spacing w:before="120" w:after="0"/>
        <w:ind w:firstLine="397"/>
        <w:rPr/>
      </w:pPr>
      <w:r>
        <w:rPr/>
        <w:t>Уважаемый Владимир Владимирович!</w:t>
      </w:r>
    </w:p>
    <w:p>
      <w:pPr>
        <w:pStyle w:val="NormalWeb"/>
        <w:spacing w:before="120" w:after="0"/>
        <w:ind w:firstLine="397"/>
        <w:jc w:val="both"/>
        <w:rPr/>
      </w:pPr>
      <w:r>
        <w:rPr/>
        <w:t xml:space="preserve">На протяжении последних трех лет все природоохранное сообщество наблюдает последовательный развал и потерю дееспособности федеральных структур управления и контроля в области охраны природы и природопользования. Непрофессионализм высшего звена Министерства природных ресурсов России вызывает сначала смех, потом ужас и, наконец, бессилие и безразличие у тех, кто свою жизнь посвятил делу охраны природы. 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Волна театра абсурда последовательно накрывала одну отрасль за другой: комитеты охраны природы, лесную службу, геологическую и, наконец, докатилась до заповедников и национальных парков. С 14 октября 2003 года реальное управление системой заповедников практически перешло от профессионалов к тем, кто, по-видимому, про заповедное дело ничего не знает даже из средств массовой информации. Образцом этого являются прилагаемые ниже документы (телеграммы заместителя министра Павлова от 5 и 6 декабря, приказы министра природных ресурсов России N 1107 от 15.12.03 и N 919 от 14.10.03.).</w:t>
      </w:r>
    </w:p>
    <w:p>
      <w:pPr>
        <w:pStyle w:val="NormalWeb"/>
        <w:spacing w:before="120" w:after="0"/>
        <w:ind w:firstLine="397"/>
        <w:jc w:val="both"/>
        <w:rPr>
          <w:b/>
          <w:b/>
        </w:rPr>
      </w:pPr>
      <w:r>
        <w:rPr>
          <w:b/>
        </w:rPr>
        <w:t xml:space="preserve">Вопрос: крушение системы охраны природы в России Вы считаете своей ошибкой или заслугой? </w:t>
      </w:r>
    </w:p>
    <w:p>
      <w:pPr>
        <w:pStyle w:val="NormalWeb"/>
        <w:spacing w:before="120" w:after="0"/>
        <w:ind w:firstLine="397"/>
        <w:jc w:val="both"/>
        <w:rPr/>
      </w:pPr>
      <w:r>
        <w:rPr/>
        <w:t>Если ошибкой, то ее следует признать и исправить. А если заслугой, то об этом следует сказать открыто, чтобы у природоохранного сообщества не было лишних иллюзий и надежд.</w:t>
      </w:r>
    </w:p>
    <w:p>
      <w:pPr>
        <w:pStyle w:val="NormalWeb"/>
        <w:spacing w:before="120" w:after="0"/>
        <w:rPr/>
      </w:pPr>
      <w:r>
        <w:rPr/>
        <w:t>Директор государственного природного биосферного заповедника «Керженский»</w:t>
        <w:br/>
        <w:t xml:space="preserve">Е. Н. Коршунова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62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─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0"/>
      <w:jc w:val="center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360" w:after="0"/>
      <w:jc w:val="center"/>
      <w:outlineLvl w:val="5"/>
    </w:pPr>
    <w:rPr>
      <w:b/>
      <w:caps/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Lead">
    <w:name w:val="lead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caps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17:48:00Z</dcterms:created>
  <dc:creator>Reception</dc:creator>
  <dc:description/>
  <dc:language>en-US</dc:language>
  <cp:lastModifiedBy>User</cp:lastModifiedBy>
  <dcterms:modified xsi:type="dcterms:W3CDTF">2004-01-26T19:58:00Z</dcterms:modified>
  <cp:revision>20</cp:revision>
  <dc:subject/>
  <dc:title>13 апреля 2001 г</dc:title>
</cp:coreProperties>
</file>